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434"/>
        <w:gridCol w:w="1210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8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7.03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34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10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от 14.12.2022 № 113 «Об утверждении Расчета нормативных затрат, применяемых при расчете объема финансового обеспечения выполнения государственного задания на 2023 год и плановый период 2024 и 2025 годов Кировским областным государственным бюджетным учреждением «Центр сельскохозяйственного консультирования «Клевера Нечерноземья», и нормативных затрат на содержание принадлежащего этому бюджетному учреждению имущества»</w:t>
      </w:r>
    </w:p>
    <w:p>
      <w:pPr>
        <w:pStyle w:val="Normal"/>
        <w:spacing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В соответствии с распоряжением министерства сельского хозяйства и продовольствия Кировской области от 14.12.2022 № 112 «О Порядке определения нормативных затрат, применяемых при расчете объема финансового обеспечения выполнения государственного задания на 2023 год и плановый период 2024 и 2025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»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Внести изменения в распоряжение министерства сельского хозяйства и продовольствия Кировской области от 14.12.2022 № 113 «Об утверждении Расчета нормативных затрат, применяемых при расчете объема финансового обеспечения выполнения государственного задания на 2023 год и плановый период 2024 и 2025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», утвердив </w:t>
      </w:r>
      <w:hyperlink r:id="rId2">
        <w:r>
          <w:rPr>
            <w:rStyle w:val="InternetLink"/>
            <w:rFonts w:eastAsia="Calibri"/>
            <w:sz w:val="28"/>
            <w:szCs w:val="28"/>
            <w:lang w:eastAsia="ru-RU"/>
          </w:rPr>
          <w:t>Расчет</w:t>
        </w:r>
      </w:hyperlink>
      <w:r>
        <w:rPr>
          <w:rFonts w:eastAsia="Calibri"/>
          <w:sz w:val="28"/>
          <w:szCs w:val="28"/>
          <w:lang w:eastAsia="ru-RU"/>
        </w:rPr>
        <w:t xml:space="preserve"> нормативных затрат, применяемых при расчете объема финансового обеспечения выполнения государственного задания на 2023 год Кировским областным государственным бюджетным учреждением «Центр сельскохозяйственного консультирования «Клевера Нечерноземья», и нормативных затрат на содержание принадлежащего этому бюджетному учреждению имущества (приложение № 1 к распоряжению министерства сельского хозяйства и продовольствия Кировской области от 14.12.2022 № 113) в новой редакции согласно приложению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тменить распоряжение министерства сельского хозяйства и продовольствия Кировской области от 16.03.2023 № 28 «О внесении изменений в распоряжение министерства сельского хозяйства и продовольствия Кировской области от 14.12.2022 № 113 «Об утверждении Расчета нормативных затрат, применяемых при расчете объема финансового обеспечения выполнения государственного задания на 2023 год и плановый период 2024 и 2025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»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Настоящее распоряжение вступает в силу с даты подписания, распространяется на отношения, возникшие с 01.01.2023, и подлежит опубликованию на официальном интернет-сайте министерства.</w:t>
      </w:r>
    </w:p>
    <w:p>
      <w:pPr>
        <w:pStyle w:val="Normal"/>
        <w:tabs>
          <w:tab w:val="clear" w:pos="708"/>
          <w:tab w:val="left" w:pos="0" w:leader="none"/>
        </w:tabs>
        <w:spacing w:before="720" w:after="0"/>
        <w:rPr>
          <w:sz w:val="28"/>
          <w:szCs w:val="28"/>
        </w:rPr>
      </w:pPr>
      <w:r>
        <w:rPr>
          <w:sz w:val="28"/>
          <w:szCs w:val="28"/>
        </w:rPr>
        <w:t>Министр сельского</w:t>
        <w:br/>
        <w:t>хозяйства и продовольств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Кировской области </w:t>
        <w:tab/>
        <w:tab/>
        <w:tab/>
        <w:tab/>
        <w:t xml:space="preserve">                                     Е.А. Софро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2440" cy="60579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DF2453472B08B4A535EB1AA12294B2A7DB2188E57E27F193207C45646AEA1759F2303840DC2E3F1F8E90E29747F836973439BDBD8F2D59EE3F1762LC3B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9:25:00Z</dcterms:created>
  <dc:creator>Владелец</dc:creator>
  <dc:description/>
  <cp:keywords/>
  <dc:language>en-US</dc:language>
  <cp:lastModifiedBy>Администратор безопасности</cp:lastModifiedBy>
  <cp:lastPrinted>2022-09-07T17:05:00Z</cp:lastPrinted>
  <dcterms:modified xsi:type="dcterms:W3CDTF">2023-03-30T07:26:00Z</dcterms:modified>
  <cp:revision>21</cp:revision>
  <dc:subject/>
  <dc:title/>
</cp:coreProperties>
</file>