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3.2023 № 32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3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3,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271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369,39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6,7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7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55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19,56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96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66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96,45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68,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7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7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8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рафическая продук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8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8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2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29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4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1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86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0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6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6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86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министром сельского хозяйства и продовольствия Кировской области Софроновым Е.А.,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43 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80 45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1 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44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8 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9 88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9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20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03:00Z</dcterms:created>
  <dc:creator>Владелец</dc:creator>
  <dc:description/>
  <cp:keywords/>
  <dc:language>en-US</dc:language>
  <cp:lastModifiedBy>Администратор безопасности</cp:lastModifiedBy>
  <cp:lastPrinted>2022-12-07T17:53:00Z</cp:lastPrinted>
  <dcterms:modified xsi:type="dcterms:W3CDTF">2023-03-30T07:27:00Z</dcterms:modified>
  <cp:revision>3</cp:revision>
  <dc:subject/>
  <dc:title/>
</cp:coreProperties>
</file>